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21-2024</w:t>
      </w:r>
    </w:p>
    <w:p>
      <w:pPr>
        <w:pStyle w:val="Normal"/>
        <w:spacing w:lineRule="exact" w:line="240" w:before="0" w:after="0"/>
        <w:rPr/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Nazwa przedmiotu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tyka w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MK_4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it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sv-SE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sv-SE"/>
              </w:rPr>
              <w:t>Dr Jakub Kw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 w:val="24"/>
                <w:szCs w:val="24"/>
                <w:lang w:val="sv-SE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sv-SE"/>
              </w:rPr>
              <w:t>Dr Jakub Kwak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numPr>
          <w:ilvl w:val="1"/>
          <w:numId w:val="5"/>
        </w:numPr>
        <w:ind w:left="426" w:hanging="360"/>
        <w:rPr/>
      </w:pPr>
      <w:r>
        <w:rPr/>
        <w:t xml:space="preserve">Formy zajęć dydaktycznych, wymiar god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79"/>
        <w:gridCol w:w="780"/>
        <w:gridCol w:w="851"/>
        <w:gridCol w:w="794"/>
        <w:gridCol w:w="817"/>
        <w:gridCol w:w="751"/>
        <w:gridCol w:w="944"/>
        <w:gridCol w:w="1344"/>
        <w:gridCol w:w="1697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 n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 xml:space="preserve">Inne </w:t>
            </w:r>
          </w:p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 jakie?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numPr>
          <w:ilvl w:val="1"/>
          <w:numId w:val="5"/>
        </w:numPr>
        <w:spacing w:lineRule="auto" w:line="360" w:before="0" w:after="0"/>
        <w:ind w:left="426" w:hanging="36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Sposób realizacji zajęć  </w:t>
      </w:r>
    </w:p>
    <w:p>
      <w:pPr>
        <w:pStyle w:val="Punktygwne"/>
        <w:spacing w:lineRule="auto" w:line="360" w:before="0" w:after="0"/>
        <w:rPr/>
      </w:pPr>
      <w:r>
        <w:rPr>
          <w:rFonts w:eastAsia="MS Gothic;ＭＳ ゴシック" w:cs="Corbel" w:ascii="Corbel" w:hAnsi="Corbel"/>
          <w:b w:val="false"/>
          <w:szCs w:val="24"/>
        </w:rPr>
        <w:t>Z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ajęcia w formie tradycyjnej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lineRule="auto" w:line="360"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lineRule="auto" w:line="360"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rak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Cele przedmiotu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nanie najważniejszych zagadnień z zakresu etyki, a przede wszystkim związanych z etyką polityczną i relacjami między etyką a polityk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szCs w:val="24"/>
        </w:rPr>
        <w:t xml:space="preserve">3.2  </w:t>
      </w:r>
      <w:r>
        <w:rPr>
          <w:rFonts w:cs="Corbel" w:ascii="Corbel" w:hAnsi="Corbel"/>
          <w:szCs w:val="24"/>
        </w:rPr>
        <w:t>Efekty uczenia się dla przedmiotu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96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Charakteryzuje moralno – etyczne uwarunkowania życia społeczno – polity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osiada wiedzę o historycznych systemach etycznych w ich relacji do sfery polity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Ma wiedzę o normach etycznych w relacjach etyka-polity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jaśnia rolę norm etycznych we współczesnym państwie i świec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otrafi podejmować działania zgodnie z normami i zasadami etyczny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Rozumie potrzebę stosowania zasad etyki i kodeksów zawodowych w wykonywaniu pracy zawod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Normal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 zajęć praktycznych </w:t>
      </w:r>
    </w:p>
    <w:p>
      <w:pPr>
        <w:pStyle w:val="Akapitzlis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8383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7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708" w:hanging="708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Liczba godzin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ralność i etyka oraz ich relacje ze sferą polityczną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pór o polityczny realizm w ujęciu starożytnym.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rześcijańska refleksja nad etycznością polityki. Augustyn  i Tomasz z Akwinu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acja stanu.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Książe</w:t>
            </w:r>
            <w:r>
              <w:rPr>
                <w:rFonts w:cs="Corbel" w:ascii="Corbel" w:hAnsi="Corbel"/>
                <w:sz w:val="24"/>
                <w:szCs w:val="24"/>
              </w:rPr>
              <w:t xml:space="preserve"> Niccolo Machiavellego jako próba nowego ujęcia problemu polityczności u progu epoki nowożytnej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istoria królobójstwa. Czy zabicie tyrana jest etyczne?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ewiatan Thomasa Hobbesa jako nowoczesne spojrzenie na naturę organizmów politycznych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lozofia Grocjusza i Immanuela Kanta jako punkt wyjścia do rozważań o prawie międzynarodowym oraz organizacjach międzynarodowych jako potencjalnym gwarancie pokojowej koegzysten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Narodziny politycznego liberalizmu i jego aktualność.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świecenie i jego dziedzictwo. Koncepcja władzy ograniczonej oraz przyrodzonych praw człowieka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 rewolucji. Przemoc jako narzędzie przeobrażeń politycznych.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owoczesny nacjonalizm i jego wpływ na przemiany społeczno-polityczne począwszy od XIX stulec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topia i jej cena. Refleksja nad myślą socjalistyczn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tyka przekonań i etyka odpowiedzialności w myśli Maxa Weber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undamentalizm religijny jako etyczne wyzwanie dla funkcjonowania sfery politycznej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ocjaldemokratyczny model państwa opiekuńczego oraz idee chrześcijańskiej demokracji jako próba stworzenia modelu etycznej polityk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3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szCs w:val="24"/>
        </w:rPr>
        <w:t>dyskusja na podstawie przygotowanych wcześniej lektur, analiza materiałów źródłowy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ust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ust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ust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ust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ust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7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Warunki zaliczenia przedmiotu </w:t>
      </w:r>
      <w:r>
        <w:rPr>
          <w:rFonts w:cs="Corbel" w:ascii="Corbel" w:hAnsi="Corbel"/>
          <w:caps w:val="false"/>
          <w:smallCaps w:val="false"/>
          <w:color w:val="000000"/>
          <w:szCs w:val="24"/>
        </w:rPr>
        <w:t>(kryteria oceniani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Cs w:val="24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 – zaliczenie z oceną.</w:t>
            </w:r>
          </w:p>
          <w:p>
            <w:pPr>
              <w:pStyle w:val="Normal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ktywność na zajęciach.</w:t>
            </w:r>
          </w:p>
          <w:p>
            <w:pPr>
              <w:pStyle w:val="Normal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ustn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rekwencja na zajęci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685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>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LITERATURA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odzelewski E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Etyka a polityka</w:t>
            </w:r>
            <w:r>
              <w:rPr>
                <w:rFonts w:cs="Corbel" w:ascii="Corbel" w:hAnsi="Corbel"/>
                <w:sz w:val="24"/>
                <w:szCs w:val="24"/>
              </w:rPr>
              <w:t>, Warszawa 2006.</w:t>
            </w:r>
          </w:p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utor B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Etyka polityczna</w:t>
            </w:r>
            <w:r>
              <w:rPr>
                <w:rFonts w:cs="Corbel" w:ascii="Corbel" w:hAnsi="Corbel"/>
                <w:sz w:val="24"/>
                <w:szCs w:val="24"/>
              </w:rPr>
              <w:t>, Warszawa 1994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garden R., Wykłady z etyki, Warszawa 1997.</w:t>
            </w:r>
          </w:p>
          <w:p>
            <w:pPr>
              <w:pStyle w:val="Normal"/>
              <w:spacing w:lineRule="auto" w:line="2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 xml:space="preserve">Etyka polityczna, </w:t>
            </w:r>
            <w:r>
              <w:rPr>
                <w:rFonts w:cs="Corbel" w:ascii="Corbel" w:hAnsi="Corbel"/>
                <w:sz w:val="24"/>
                <w:szCs w:val="24"/>
              </w:rPr>
              <w:t>pod red. P. Świerszcza, Kraków 2021.</w:t>
            </w:r>
          </w:p>
          <w:p>
            <w:pPr>
              <w:pStyle w:val="Normal"/>
              <w:spacing w:lineRule="auto" w:line="2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acIntyre A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Etyka i polityka</w:t>
            </w:r>
            <w:r>
              <w:rPr>
                <w:rFonts w:cs="Corbel" w:ascii="Corbel" w:hAnsi="Corbel"/>
                <w:sz w:val="24"/>
                <w:szCs w:val="24"/>
              </w:rPr>
              <w:t>, Warszawa 2009.</w:t>
            </w:r>
          </w:p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Etyka a Polityka, </w:t>
            </w:r>
            <w:r>
              <w:rPr>
                <w:rFonts w:cs="Corbel" w:ascii="Corbel" w:hAnsi="Corbel"/>
                <w:sz w:val="24"/>
                <w:szCs w:val="24"/>
              </w:rPr>
              <w:t>pod red. J. Miklaszewskiej, Kraków 202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strike w:val="false"/>
      <w:dstrike w:val="fals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4z0">
    <w:name w:val="WW8Num44z0"/>
    <w:qFormat/>
    <w:rPr>
      <w:strike w:val="false"/>
      <w:dstrike w:val="false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W8Num1z7">
    <w:name w:val="WW8Num1z7"/>
    <w:qFormat/>
    <w:rPr/>
  </w:style>
  <w:style w:type="character" w:styleId="WW8Num1z5">
    <w:name w:val="WW8Num1z5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0:00Z</dcterms:created>
  <dc:creator>User</dc:creator>
  <dc:description/>
  <cp:keywords/>
  <dc:language>en-US</dc:language>
  <cp:lastModifiedBy>User</cp:lastModifiedBy>
  <cp:lastPrinted>2017-12-08T10:32:00Z</cp:lastPrinted>
  <dcterms:modified xsi:type="dcterms:W3CDTF">2022-03-28T09:53:00Z</dcterms:modified>
  <cp:revision>17</cp:revision>
  <dc:subject/>
  <dc:title/>
</cp:coreProperties>
</file>